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>2013</w:t>
      </w:r>
      <w:r>
        <w:rPr>
          <w:rFonts w:ascii="新宋体" w:hAnsi="新宋体" w:cs="新宋体" w:eastAsia="新宋体"/>
          <w:b/>
          <w:sz w:val="44"/>
          <w:szCs w:val="44"/>
        </w:rPr>
        <w:t>年软科学计划指南</w:t>
      </w:r>
    </w:p>
    <w:p>
      <w:pPr>
        <w:pStyle w:val="Normal"/>
        <w:snapToGrid w:val="false"/>
        <w:spacing w:lineRule="exact" w:line="540"/>
        <w:ind w:left="-8" w:firstLine="883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，软科学计划将在市级科技计划总体安排框架下，紧紧围绕全市科技、经济、社会等方面的热点问题，通过软科学计划立项支持进行课题研究，形成有价值有深度的研究报告，为科学管理决策提供借鉴和参考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深入贯彻落实科学发展观，推进富民强市、建设幸福泰安问题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确保“稳中求进”，实现我市经济持续健康发展问题研究；发挥开发区示范作用，推进经济开发区跨越发展对策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构建区域科技创新体系，建设创新型泰安问题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实施创新驱动战略，加快企业自主创新、技术升级和产品结构调整等问题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加快发展现代农业，进一步增强农村发展活力问题研究；加强社会发展领域科技支撑，改善民生问题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新型农村社区建设管理及城乡一体化建设问题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结合国家、省产业政策，推进我市战略性新兴产业发展对策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为加大投入培育创新型企业，探讨建立科技投融资体系问题研究。</w:t>
      </w:r>
    </w:p>
    <w:p>
      <w:pPr>
        <w:pStyle w:val="Normal"/>
        <w:snapToGrid w:val="false"/>
        <w:spacing w:lineRule="exact" w:line="540"/>
        <w:ind w:left="-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发挥高层次创新型人才作用，领军科技创新促进创业就业有效途径问题研究。</w:t>
      </w:r>
    </w:p>
    <w:p>
      <w:pPr>
        <w:pStyle w:val="Normal"/>
        <w:snapToGrid w:val="false"/>
        <w:spacing w:lineRule="exact" w:line="540"/>
        <w:ind w:left="-8"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整合产学研合作等创新型平台建设资源，有效促进科技创新成果转化问题研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cp:lastPrinted>2013-03-20T15:49:00Z</cp:lastPrinted>
  <dcterms:modified xsi:type="dcterms:W3CDTF">2013-03-20T07:51:00Z</dcterms:modified>
  <cp:revision>17</cp:revision>
  <dc:subject/>
  <dc:title/>
</cp:coreProperties>
</file>